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Приложение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Тбилисский район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октября 2023 г. № 66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873" w:leader="none"/>
          <w:tab w:val="left" w:pos="542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79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091" w:leader="none"/>
          <w:tab w:val="left" w:pos="5338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финансового управления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Тбилис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 сентября 2023 г. № 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гнозируемых объемах муниципального долга ________ поселения Тбилис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008"/>
        <w:gridCol w:w="1361"/>
        <w:gridCol w:w="1247"/>
        <w:gridCol w:w="1304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 год (текущий год)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 год (первый год планового периода) &lt;*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 год (второй год планового периода) &lt;*&gt;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муниципального долга на начал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бъема кредитов кредитных организаций за год (стр. 2.1 - стр. 2.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кредитных организ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кредитных организ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бъема бюджетных кредитов за год (стр. 3.1 - стр. 3.2- стр. 3.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руктуризация муниципального долга по бюджетным кредит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бъема муниципальных ценных бумаг (стр. 4.1 - стр. 4.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муниципальных ценных бума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х ценных бума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бъема предоставленных муниципальных гарантий за год (+ увеличение, - уменьше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муниципального долга на конец года (стр. 1 + стр. 2 + стр. 3 + стр. 4 + стр. 5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й общий годовой объем до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й объем безвозмездных поступ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й объем поступлений налоговых доходов по дополнительным нормативам отчис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объема муниципального долга на конец года к утвержденному общему годов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. 6 / (стр. 7 - стр. 8 - стр. 9) x 10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</w:t>
      </w:r>
      <w:r>
        <w:rPr>
          <w:rFonts w:cs="Times New Roman" w:ascii="Times New Roman" w:hAnsi="Times New Roman"/>
        </w:rPr>
        <w:t>Данные указываются в соответствии с утвержденным решением о местном бюджете, с учетом внесенных изменений на дату обращения. В случае утверждения решения о местном бюджете на текущий финансовый год в графах 4 – 5 отражаются прогнозные значения показателей среднесрочного финансового пл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____ поселения Тбилисского района ___________ 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(должность)                     ___________ 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А. Клочк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17:00Z</dcterms:created>
  <dc:creator>Тарасова М.Р.</dc:creator>
  <dc:description/>
  <cp:keywords/>
  <dc:language>en-US</dc:language>
  <cp:lastModifiedBy>Vetshtein</cp:lastModifiedBy>
  <cp:lastPrinted>2023-11-10T09:03:00Z</cp:lastPrinted>
  <dcterms:modified xsi:type="dcterms:W3CDTF">2023-11-10T06:31:00Z</dcterms:modified>
  <cp:revision>12</cp:revision>
  <dc:subject/>
  <dc:title/>
</cp:coreProperties>
</file>